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86</w:t>
      </w:r>
    </w:p>
    <w:p>
      <w:pPr>
        <w:pStyle w:val="Normal"/>
        <w:rPr>
          <w:sz w:val="28"/>
          <w:szCs w:val="28"/>
        </w:rPr>
      </w:pPr>
      <w:r>
        <w:rPr>
          <w:sz w:val="28"/>
          <w:szCs w:val="28"/>
        </w:rPr>
      </w:r>
    </w:p>
    <w:p>
      <w:pPr>
        <w:pStyle w:val="Normal"/>
        <w:rPr/>
      </w:pPr>
      <w:r>
        <w:rPr>
          <w:sz w:val="28"/>
          <w:szCs w:val="28"/>
        </w:rPr>
        <w:t xml:space="preserve">When I was a teenager, my sister and I used to sneak out the bedroom window to go out dancing.  Sometimes my mother used to drop us off at these teenage clubs but other times when we wanted to go out she’d say, “No, you went out last night.  I took you.  I’m not gonna take you anymore.”  My sister had her learner’s permit but my mom used to say, “No, you can’t use the car.” So we’d wait until about 11 o’clock when my mom and dad and my brother went to sleep. My brother was too young to go with us. We didn’t want to tell my brother because we were afraid he’d snitch.  We’d wait until everybody would go to sleep and we’d put a chair against the door so that no one could come in our bedroom.  We’d get dressed up and sneak out the window.  A few times we got caught.  A few times instead of putting the chair against the door, we put pillows in our bed to make it look like there was somebody in bed in case my mother came in at night to check on us.  That was a sneaky time in my life.  Getting dressed up, feeling like an adult when I was really still a child. When we snuck out leave the bedroom window open on the outside but close the blinds to make it look like the window was closed from the inside. Then we’d take our shoes off, jump out the window and sneak out.  We would take my parents’ car. Since we lived on a hill, my sister would pop it in neutral and roll it down the hill and we’d take off in the car. Before we came home we’d put gas in it so they wouldn’t realize that gas was missing. Eventually we got caught so we stopped.  God, that was real sneaky because if we had been pulled over by the police, my sister would have gotten in trouble for not having a proper licens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50:00Z</dcterms:created>
  <dc:creator>Subject Account</dc:creator>
  <dc:description/>
  <cp:keywords/>
  <dc:language>en-US</dc:language>
  <cp:lastModifiedBy>Subject Account</cp:lastModifiedBy>
  <dcterms:modified xsi:type="dcterms:W3CDTF">2005-07-13T01:50:00Z</dcterms:modified>
  <cp:revision>1</cp:revision>
  <dc:subject/>
  <dc:title>Memory 5486</dc:title>
</cp:coreProperties>
</file>